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7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2.86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EDICAMENTOS para atender a necessidade da Farmácia Complementar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7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72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PargrafodaLista"/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2.865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2.865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03T17:47:00Z</dcterms:modified>
  <cp:revision>29</cp:revision>
  <dc:subject/>
  <dc:title>Ilmo Sr</dc:title>
</cp:coreProperties>
</file>